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EC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RECENT TRENDS IN WIRELESS COMMUNIC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Wireless Sensor Networks and adhoc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Sensor MAC protocols are different from traditional MAC protocol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S-MAC, how the nodes coordinate their sleeping schedu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what way Adaptive Listening reduces the latency in S-MAC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ive distinct technology trends that shape the future of Io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a textile store with all garments enabled with RFID. Elucidate how the RFID technology can help the store  in garment theft detection compared to bar co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IoT vision and its two perspectiv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details of Smart Santander proje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ail the functionality of each layer of IoT Architecture, with suitable examples and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Ubiquitous Computing? Giv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reasons for the need of the various subsystems of Heterodyne Architecture of Software defined rad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suitable block diagrams compare SDR receiver with Traditional Analog receiv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rimary user and Secondary user in Cognitive Rad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functions of Cognitive Radio? Witha suitable diagram explain Cognitive Life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y Cognitive Radio is called Intelligent wireless communication system? Describe spectrum sha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suitable diagram explain underlay, overlay and interwave methods of spectrum sharing. State few</w:t>
            </w:r>
            <w:bookmarkStart w:id="0" w:name="_GoBack"/>
            <w:bookmarkEnd w:id="0"/>
            <w:r>
              <w:rPr/>
              <w:t>applications of Cognitive rad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867BA8-AB4E-4FB9-9306-E97FB22121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279</Words>
  <Characters>1592</Characters>
  <CharactersWithSpaces>186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51:00Z</dcterms:created>
  <dc:creator>Ku</dc:creator>
  <dc:description/>
  <dc:language>en-US</dc:language>
  <cp:lastModifiedBy>Admin</cp:lastModifiedBy>
  <cp:lastPrinted>2018-02-03T04:50:00Z</cp:lastPrinted>
  <dcterms:modified xsi:type="dcterms:W3CDTF">2018-04-23T08:0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